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siness Concepts &amp; Careers</w:t>
        <w:tab/>
        <w:t>Name: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nance and Accounting Un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Read Ch 12-1 Financial Planning (pages 291-297) and answer the following question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 a business owner, what is one of the constant problems you may face? </w:t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ind w:left="72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es this mean?</w:t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do many new businesses fail?</w:t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the following terms:</w:t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Revenu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Expenses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basic financial equation for all businesses?</w:t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120" w:after="120"/>
        <w:ind w:left="360" w:hanging="36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What is the result:</w:t>
      </w:r>
    </w:p>
    <w:p>
      <w:pPr>
        <w:pStyle w:val="ListParagraph"/>
        <w:numPr>
          <w:ilvl w:val="1"/>
          <w:numId w:val="1"/>
        </w:numPr>
        <w:tabs>
          <w:tab w:val="left" w:pos="720" w:leader="none"/>
          <w:tab w:val="left" w:pos="10260" w:leader="none"/>
        </w:tabs>
        <w:spacing w:lineRule="auto" w:line="240" w:before="120" w:after="120"/>
        <w:ind w:left="72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revenue </w:t>
      </w:r>
      <w:r>
        <w:rPr>
          <w:rFonts w:cs="Times New Roman" w:ascii="Times New Roman" w:hAnsi="Times New Roman"/>
          <w:sz w:val="32"/>
          <w:szCs w:val="32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expenses?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360" w:leader="none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1"/>
          <w:numId w:val="1"/>
        </w:numPr>
        <w:tabs>
          <w:tab w:val="left" w:pos="720" w:leader="none"/>
          <w:tab w:val="left" w:pos="10260" w:leader="none"/>
        </w:tabs>
        <w:spacing w:lineRule="auto" w:line="240" w:before="120" w:after="120"/>
        <w:ind w:left="72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expenses </w:t>
      </w:r>
      <w:r>
        <w:rPr>
          <w:rFonts w:cs="Times New Roman" w:ascii="Times New Roman" w:hAnsi="Times New Roman"/>
          <w:sz w:val="32"/>
          <w:szCs w:val="32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revenue?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360" w:leader="none"/>
          <w:tab w:val="left" w:pos="10260" w:leader="none"/>
        </w:tabs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left" w:pos="720" w:leader="none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the basic financial equation to determine the profit or loss for each of the following: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lineRule="auto" w:line="240" w:before="120" w:after="120"/>
        <w:ind w:left="72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enue $85,695; expenses  $72,624</w:t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lineRule="auto" w:line="240" w:before="120" w:after="120"/>
        <w:ind w:left="72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enue $1,824,300; expenses $2,183,680</w:t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72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enue $729,655; expenses $499,220</w:t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can employees and managers of a company do to help control expenses?</w:t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business expansion and what must take place each time it is considered?</w:t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a budget?</w:t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2 main purposes of a business budget?</w:t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develop an effective business budget, what information is needed to predict income and expenses?</w:t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is a budget compared to a road map?  Give some examples of how they are similar?</w:t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basic goals of a typical business budget?</w:t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4 fundamental steps of the budgeting process?</w:t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45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y and describe the 3 essential types of business budgets.</w:t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260" w:leader="none"/>
        </w:tabs>
        <w:spacing w:lineRule="auto" w:line="240"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usiness Concepts and Careers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Do Now - (Read page 291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occupation typically handles the finances in a business?</w:t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10260" w:leader="none"/>
        </w:tabs>
        <w:spacing w:lineRule="auto" w:line="240"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hat are some skills needed for this occupation?</w:t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10260" w:leader="none"/>
        </w:tabs>
        <w:spacing w:lineRule="auto" w:line="240"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Is this an occupation you would be interested in pursuing?  Why or why not?</w:t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21:00Z</dcterms:created>
  <dc:creator>NHBOE</dc:creator>
  <dc:description/>
  <cp:keywords/>
  <dc:language>en-US</dc:language>
  <cp:lastModifiedBy>SCHNEIDER, PHILLIP</cp:lastModifiedBy>
  <cp:lastPrinted>2015-02-25T07:56:00Z</cp:lastPrinted>
  <dcterms:modified xsi:type="dcterms:W3CDTF">2016-01-20T18:47:00Z</dcterms:modified>
  <cp:revision>4</cp:revision>
  <dc:subject/>
  <dc:title/>
</cp:coreProperties>
</file>